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EDICAL ACADEM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7"/>
          <w:szCs w:val="27"/>
        </w:rPr>
        <w:t>MEETING January 4, 20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cuss student iss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e shadowing list for next we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 doing? 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ademy issues?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 issue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dowing list for 1/12.  This is Group 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nklie Chapman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ndal Cooper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yler Costanzo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ce Crawford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a Cronk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ttany Daily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acinth Demetita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rina Giancola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nnon Heil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anda Meeks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Raffety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ma Schaefer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sie Wrigh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gh School Showcase 1/11 at Fairground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ddle School academy presentation 1/13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SA Regionals and competition 1/29 (Saturday, here).  Will you judg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 Trip  Sunday, Feb. 20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48:00Z</dcterms:created>
  <dc:creator>jkheifne</dc:creator>
  <dc:description/>
  <cp:keywords/>
  <dc:language>en-US</dc:language>
  <cp:lastModifiedBy>jkheifne</cp:lastModifiedBy>
  <cp:lastPrinted>2010-11-30T11:33:00Z</cp:lastPrinted>
  <dcterms:modified xsi:type="dcterms:W3CDTF">2011-01-03T17:55:00Z</dcterms:modified>
  <cp:revision>4</cp:revision>
  <dc:subject/>
  <dc:title>MEDICAL ACADEMY</dc:title>
</cp:coreProperties>
</file>